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2: Examining Student Responses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 xml:space="preserve">MO: 30 </w:t>
            </w:r>
          </w:p>
          <w:p>
            <w:pPr>
              <w:pStyle w:val="Timetext"/>
              <w:rPr/>
            </w:pPr>
            <w:r>
              <w:rPr/>
              <w:t xml:space="preserve">AC: 60 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30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Reflect on a research based framework for organizing fraction concepts  and establishing common vocabulary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Share personal fractions dilemmas and challenge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Use Gap Closing materials to synthesize fraction tips for secondary teacher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Explore some common reasons why our students might struggle, and apply ideas to student work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Explore representations and consider how they support student understanding of relationship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th for Teaching Fraction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Fractions in a box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rian’s Misconception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2.1 (one per pair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2.2 (one per person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Gap Closing Handout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Linking Cub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quare Til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y Not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, 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Work individually, then share (15)</w:t>
            </w:r>
          </w:p>
          <w:p>
            <w:pPr>
              <w:pStyle w:val="DayTableTextwSpace"/>
              <w:rPr/>
            </w:pPr>
            <w:r>
              <w:rPr/>
              <w:t>Handout Math for Teaching Fractions and BLM2.1</w:t>
            </w:r>
          </w:p>
          <w:p>
            <w:pPr>
              <w:pStyle w:val="DayTableTextwSpace"/>
              <w:rPr/>
            </w:pPr>
            <w:r>
              <w:rPr/>
              <w:t>Participants pick a fraction, and represent it in as many ways as they can.  (Including concrete)</w:t>
            </w:r>
          </w:p>
          <w:p>
            <w:pPr>
              <w:pStyle w:val="DayTableTextwSpace"/>
              <w:rPr/>
            </w:pPr>
            <w:r>
              <w:rPr/>
              <w:t xml:space="preserve">Think of a problem from the secondary math curriculum where understanding </w:t>
            </w:r>
            <w:r>
              <w:rPr>
                <w:i/>
              </w:rPr>
              <w:t>that</w:t>
            </w:r>
            <w:r>
              <w:rPr/>
              <w:t xml:space="preserve"> fraction would be important.   </w:t>
            </w:r>
          </w:p>
          <w:p>
            <w:pPr>
              <w:pStyle w:val="DayTableTextwSpace"/>
              <w:rPr/>
            </w:pPr>
            <w:r>
              <w:rPr/>
              <w:t xml:space="preserve">Place completed sheets on the number line.  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ner Circle / Outer Circle (15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Participants share “scary fraction stories” from their personal experience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 xml:space="preserve">. </w:t>
            </w: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isplay work on a class number line.  Followup with ideas during future instruction.</w:t>
            </w:r>
          </w:p>
          <w:p>
            <w:pPr>
              <w:pStyle w:val="SideBarText"/>
              <w:rPr/>
            </w:pPr>
            <w:r>
              <w:rPr/>
              <w:t>Notice comfort with different representations.</w:t>
            </w:r>
          </w:p>
          <w:p>
            <w:pPr>
              <w:pStyle w:val="SideBarTexts"/>
              <w:spacing w:before="20" w:after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Jigsaw (30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plore Gap Closing Resources</w:t>
            </w:r>
            <w:r>
              <w:rPr>
                <w:rFonts w:cs="Times New Roman" w:ascii="Times New Roman" w:hAnsi="Times New Roman"/>
                <w:u w:val="none"/>
              </w:rPr>
              <w:t xml:space="preserve">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choose a section of Gap Closing: 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Fractions:  1) Comparing, 2) Adding, 3) Subtracting Fractions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roportional Reasoning:  4) Describing and Representing Ratios, Rates and Percent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5) Equivalent Forms of Ratios, Rates and Percents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pert groups explore the materials, and create a summary sheet (chart paper) of key learning for secondary teachers.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tay and Stray (30 minutes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Circulate, spend 5 minutes at each group.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sk for volunteers to tell their scary fraction stories on video.</w:t>
            </w:r>
          </w:p>
          <w:p>
            <w:pPr>
              <w:pStyle w:val="SideBarBullet"/>
              <w:numPr>
                <w:ilvl w:val="0"/>
                <w:numId w:val="0"/>
              </w:numPr>
              <w:ind w:left="12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86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Predict and Reflect (15)</w:t>
            </w:r>
          </w:p>
          <w:p>
            <w:pPr>
              <w:pStyle w:val="DayTableTextwSpace"/>
              <w:rPr/>
            </w:pPr>
            <w:r>
              <w:rPr/>
              <w:t xml:space="preserve">Individuals reflect on the three different questions. </w:t>
            </w:r>
          </w:p>
          <w:p>
            <w:pPr>
              <w:pStyle w:val="DayTableTextwSpace"/>
              <w:rPr/>
            </w:pPr>
            <w:r>
              <w:rPr/>
              <w:t>Predict what students might do, what misconceptions might arise  (2 minutes each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Share predictions at their tables, consolidate ideas onto stickies and record on chart paper  (Actual answers revealed during feedback breakout)</w:t>
            </w:r>
          </w:p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Reflection (15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eflect back to your scary fraction story.  What misconceptions / ideas from today might contribute to the scary story?  How could you help students in your story?</w:t>
            </w:r>
          </w:p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Brainstorm on Stickies(15)</w:t>
            </w:r>
          </w:p>
          <w:p>
            <w:pPr>
              <w:pStyle w:val="DayTableTextwSpace"/>
              <w:rPr>
                <w:b/>
                <w:b/>
              </w:rPr>
            </w:pPr>
            <w:r>
              <w:rPr/>
              <w:t xml:space="preserve">Brainstorm curriculum secondary curriculum connections to fractions.  </w:t>
            </w:r>
          </w:p>
          <w:p>
            <w:pPr>
              <w:pStyle w:val="DayTableTextwSpac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Bullet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Think about other curriculum connections to Fractions.  Add stickies whenever you think of something!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LM 2.1:  Representing Fraction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Fraction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epresentations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econdary Curriculum Connections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LM 2.2:  Common Misconceptions about Fraction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Question 1:  On an assignment, Jaime received the following scores:  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tion A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952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Section B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9525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Total:  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8097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ime was confused, because using what she knew about fractions, she didn’t think that  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w would you explain this to Jaime?   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>Question 2:  Show what you know about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</w:t>
      </w:r>
      <w:r>
        <w:rPr>
          <w:b w:val="false"/>
          <w:color w:val="000000"/>
          <w:sz w:val="24"/>
        </w:rPr>
        <w:t>and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.  </w:t>
      </w:r>
    </w:p>
    <w:p>
      <w:pPr>
        <w:pStyle w:val="BLMTitle"/>
        <w:tabs>
          <w:tab w:val="clear" w:pos="720"/>
          <w:tab w:val="right" w:pos="100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rFonts w:eastAsia="Arial"/>
          <w:sz w:val="24"/>
        </w:rPr>
        <w:t xml:space="preserve">             </w:t>
      </w:r>
      <w:r>
        <w:rPr>
          <w:b w:val="false"/>
          <w:color w:val="000000"/>
          <w:sz w:val="24"/>
        </w:rPr>
        <w:t>Use different representations to communicate your ideas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 xml:space="preserve">Question 3:  What do you know about 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</w:t>
      </w:r>
      <w:r>
        <w:rPr>
          <w:b w:val="false"/>
          <w:color w:val="000000"/>
          <w:sz w:val="24"/>
        </w:rPr>
        <w:t>?</w:t>
      </w:r>
      <w:r>
        <w:rPr>
          <w:sz w:val="24"/>
        </w:rPr>
        <w:t xml:space="preserve">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          </w:t>
      </w:r>
      <w:r>
        <w:rPr>
          <w:b w:val="false"/>
          <w:color w:val="000000"/>
          <w:sz w:val="24"/>
        </w:rPr>
        <w:t>Use diagrams, numbers, algebra, words etc. to communicate your ideas.</w:t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rFonts w:eastAsia="Arial"/>
          <w:b w:val="false"/>
          <w:color w:val="000000"/>
          <w:sz w:val="24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0:31:00Z</dcterms:created>
  <dc:creator>Irvine,Jeff</dc:creator>
  <dc:description/>
  <dc:language>en-US</dc:language>
  <cp:lastModifiedBy>Robin</cp:lastModifiedBy>
  <dcterms:modified xsi:type="dcterms:W3CDTF">2012-05-22T00:31:00Z</dcterms:modified>
  <cp:revision>2</cp:revision>
  <dc:subject/>
  <dc:title>Unit #: Day #: (Title)</dc:title>
</cp:coreProperties>
</file>